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10800"/>
      </w:tblGrid>
      <w:tr>
        <w:trPr>
          <w:tblHeader w:val="true"/>
          <w:trHeight w:val="174" w:hRule="atLeast"/>
        </w:trPr>
        <w:tc>
          <w:tcPr>
            <w:tcW w:w="13215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mallCaps/>
                <w:sz w:val="20"/>
                <w:szCs w:val="20"/>
              </w:rPr>
              <w:t>Ficha técnica</w:t>
            </w:r>
          </w:p>
        </w:tc>
      </w:tr>
      <w:tr>
        <w:trPr>
          <w:trHeight w:val="270" w:hRule="atLeast"/>
        </w:trPr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Nombre de la encuesta y siglas </w:t>
            </w:r>
          </w:p>
        </w:tc>
        <w:tc>
          <w:tcPr>
            <w:tcW w:w="10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ncuesta Nacional de Ingresos y Gastos en los Hogares (ENIGH) 1992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stitución que la elaboró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ituto Nacional de Estadística y Geografía (INEGI)</w:t>
            </w:r>
          </w:p>
        </w:tc>
      </w:tr>
      <w:tr>
        <w:trPr>
          <w:trHeight w:val="510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stitución que la difunde o tiene a resguardo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ituto Nacional de Estadística y Geografía (INEGI)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edio por el cual se obtuvo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Comprada INEGI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igencia del derecho de la información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Forma parte de un conjunto de encuestas, ¿cuál(es)?</w:t>
              <w:tab/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 partir de 1992 se realiza con una periodicidad bienal con excepción del 2005, ya que fue un levantamiento extraordinario.</w:t>
            </w:r>
          </w:p>
        </w:tc>
      </w:tr>
      <w:tr>
        <w:trPr>
          <w:trHeight w:val="748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Periodo de la información 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92. El levantamiento se inició el día 21 de Agosto al 15 de Noviembre de 1992.</w:t>
            </w:r>
          </w:p>
        </w:tc>
      </w:tr>
      <w:tr>
        <w:trPr>
          <w:trHeight w:val="304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ño de publicación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ntenidos temáticos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racterísticas de la vivienda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sidentes e identificación de hogares en la vivienda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racterísticas sociodemográfica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dición de actividad y características ocupacionales de los integrantes del hogar de 12 y más año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quipamiento del hogar, servicios, vehículos, aparatos y artículo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asto total de los hogare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asto corriente total monetario y no monetario de los hogare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rogaciones financieras y de capital monetaria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greso total de los hogare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greso corriente total monetario y no monetario de los hogare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cepciones financieras y de capital monetarias.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ema(s) relevantes para la investigación de género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racterísticas sociodemográficas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ndición de actividad y características ocupacionales de los integrantes del hogar de 12 y más años.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bjetivo(s)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porcionar la información sobre la distribución, monto y estructura del ingreso y gasto de los hogares. Así mismo permite generar información de la organización del ingreso corriente de los hogares, según la fuente de donde provenga; la disposición del gasto corriente en la adquisición de bienes de consumo final, (duradero y no duradero), la estructura de las erogaciones y percepciones financieras y de capital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mbién es el campo de estudio para conocer las características sociodemográficas, la condición de actividad y las características ocupacionales de los integrantes del hogar de 12 y más años, a la vez que se estudian las características de infraestructura de la vivienda y equipamiento del hogar.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nidad de análisis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DAD DE ANÁLISIS: El hogar, la vivienda y los integrantes del hog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DAD DE OBSERVACIÓN: El hog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DAD DE MUESTREO: La viviend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BLACIÓN OBJETIVO: La constituyen los hogares de nacionales o extranjeros, que residen habitualmente en viviendas particulares dentro del territorio nacional.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iseño muestral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 Diseño de la Muestra se caracteriza por ser probabilístico, en consecuencia, los resultados obtenidos de la encuesta se generalizan a toda la población. A su vez el diseño es polietápico, estratificado y por conglomerados, donde la unidad última de selección es la vivienda y la unidad de observación es el hogar.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bertura geográfica y desglose geográfico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e acuerdo a los requerimientos de información la Encuesta fue diseñada para presentar información, a nivel nacional y para dos estratos más, uno constituido por localidades con 2,500 y más habitantes, y otro con localidades de menos de 2,500 habitantes.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úmero de registros en base de datos</w:t>
            </w:r>
          </w:p>
        </w:tc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 = 10,530  Registros en la base de Hogares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Véase “características adicionales”.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aracterísticas adicionales</w:t>
            </w:r>
          </w:p>
        </w:tc>
        <w:tc>
          <w:tcPr>
            <w:tcW w:w="10800" w:type="dxa"/>
            <w:tcBorders>
              <w:top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a encuesta se encuentra dividida en cinco bases de datos:</w:t>
            </w:r>
          </w:p>
          <w:p>
            <w:pPr>
              <w:pStyle w:val="Prrafodelista"/>
              <w:numPr>
                <w:ilvl w:val="0"/>
                <w:numId w:val="12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OGARES: Presenta información sobre las características de los hogares, de las viviendas que habitan y el factor de expansión. Se cuenta con 10,530 registros.</w:t>
            </w:r>
          </w:p>
          <w:p>
            <w:pPr>
              <w:pStyle w:val="Prrafodelista"/>
              <w:numPr>
                <w:ilvl w:val="0"/>
                <w:numId w:val="12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BLACION: Incluye las características sociodemográficas y ocupacionales de los miembros de los hogares. Se cuenta con 50,862 registros</w:t>
            </w:r>
          </w:p>
          <w:p>
            <w:pPr>
              <w:pStyle w:val="Prrafodelista"/>
              <w:numPr>
                <w:ilvl w:val="0"/>
                <w:numId w:val="12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NGRESOS: Ingresos y percepciones de capital de cada uno de los miembros de los hogares. Se cuenta con 36,698 registros. </w:t>
            </w:r>
          </w:p>
          <w:p>
            <w:pPr>
              <w:pStyle w:val="Prrafodelista"/>
              <w:numPr>
                <w:ilvl w:val="0"/>
                <w:numId w:val="12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STOS: Gastos realizados por el hogar. Se cuenta con 571,658 registros.</w:t>
            </w:r>
          </w:p>
          <w:p>
            <w:pPr>
              <w:pStyle w:val="Prrafodelista"/>
              <w:numPr>
                <w:ilvl w:val="0"/>
                <w:numId w:val="12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OMONETARIO: Gastos o ingresos realizados por hogar y algunos por persona. 41,926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ara obtener cualquier tipo de información se requiere expandirla,  por lo que generalmente es necesario “pegar” el factor a cualquiera de las otras bases.     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2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10055"/>
      </w:tblGrid>
      <w:tr>
        <w:trPr>
          <w:tblHeader w:val="true"/>
          <w:trHeight w:val="255" w:hRule="atLeast"/>
        </w:trPr>
        <w:tc>
          <w:tcPr>
            <w:tcW w:w="1321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Diagnóstico inicial</w:t>
            </w:r>
          </w:p>
        </w:tc>
      </w:tr>
      <w:tr>
        <w:trPr>
          <w:trHeight w:val="255" w:hRule="atLeast"/>
        </w:trPr>
        <w:tc>
          <w:tcPr>
            <w:tcW w:w="13215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ENCUESTA NACIONAL DE INGRESOS Y GASTOS EN LOS HOGARES 1992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úmero de cuestionarios aplicados para recoger la información</w:t>
            </w:r>
          </w:p>
        </w:tc>
        <w:tc>
          <w:tcPr>
            <w:tcW w:w="10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n solo cuestionario dividido en los siguientes capítulos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     Identificación de viviendas y hogares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2     Características de la vivienda y equipamiento del hogar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3     Hoja de registro básico (HRB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4     Condición de actividad y características ocupacionales de los miembros del hogar de 12 años y más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7     Limpieza y cuidados de la casa (gasto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8     Cuidados personales (gasto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9     Educación, cultura y recreación (gasto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0   Comunicaciones y servicios para vehículos (gasto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1   Vivienda y servicios de conservación (gasto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2   Prendas de vestir, calzado y accesorios (gasto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3   Cristalería, blancos y utensilios domésticos (gasto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4   Cuidados de la salud (gasto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5   Enseres domésticos y mantenimiento de la vivienda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6   Artículos de esparcimiento (gasto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7   Transporte (gasto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8   Otros gastos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19   Ingresos netos del hogar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20   Erogaciones y percepciones financieras y de capital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21   Autoconsumo, pago en especie y regalos mensual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22   Autoconsumo, pago en especie y regalos trimestral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23   Autoconsumo, pago en especie y regalos semestral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uadernillo de gastos: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      Alimentos, y bebidas consumidas dentro y fuera del hogar y tabaco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      Gasto mensual en transporte público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úmero de bases. ¿Qué información contienen estas bases? </w:t>
            </w:r>
          </w:p>
        </w:tc>
        <w:tc>
          <w:tcPr>
            <w:tcW w:w="10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inco bases: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gastos92</w:t>
              <w:tab/>
              <w:t>Gastos realizados por el hoga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5" w:leader="none"/>
                <w:tab w:val="left" w:pos="1825" w:leader="none"/>
              </w:tabs>
              <w:ind w:left="385" w:hanging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gresos92            Ingresos y percepciones de capital de cada uno de los miembros de los hogar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5" w:leader="none"/>
                <w:tab w:val="left" w:pos="1825" w:leader="none"/>
              </w:tabs>
              <w:ind w:left="38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omon92             Gastos o ingresos realizados por hogar y algunos por perso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5" w:leader="none"/>
                <w:tab w:val="left" w:pos="1825" w:leader="none"/>
              </w:tabs>
              <w:ind w:left="385" w:hanging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erson92              Características sociodemográficas y ocupacionales de los miembros de los hogar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5" w:leader="none"/>
                <w:tab w:val="left" w:pos="1825" w:leader="none"/>
              </w:tabs>
              <w:ind w:left="38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ogares92            Características de los hogares, de las viviendas que habitan y el factor de expansión.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úmero de casos en cada una de las bases</w:t>
            </w:r>
          </w:p>
        </w:tc>
        <w:tc>
          <w:tcPr>
            <w:tcW w:w="10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5" w:leader="none"/>
                <w:tab w:val="left" w:pos="3625" w:leader="none"/>
              </w:tabs>
              <w:ind w:left="25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in expandir</w:t>
              <w:tab/>
              <w:t>Con factor de expansió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5" w:leader="none"/>
                <w:tab w:val="left" w:pos="1825" w:leader="none"/>
              </w:tabs>
              <w:ind w:left="38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astos92</w:t>
              <w:tab/>
              <w:t xml:space="preserve">       571,658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5" w:leader="none"/>
                <w:tab w:val="left" w:pos="1825" w:leader="none"/>
              </w:tabs>
              <w:ind w:left="38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gresos92                     36,698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5" w:leader="none"/>
                <w:tab w:val="left" w:pos="1825" w:leader="none"/>
              </w:tabs>
              <w:ind w:left="38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omon92                       41,926           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5" w:leader="none"/>
                <w:tab w:val="left" w:pos="1825" w:leader="none"/>
              </w:tabs>
              <w:ind w:left="38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erson92                       50,862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5" w:leader="none"/>
                <w:tab w:val="left" w:pos="1825" w:leader="none"/>
              </w:tabs>
              <w:ind w:left="385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ogares92                     10,530                         17,819,413.89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¿La base contiene ponderar/factor de expansión? </w:t>
            </w:r>
          </w:p>
        </w:tc>
        <w:tc>
          <w:tcPr>
            <w:tcW w:w="10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í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9" w:leader="none"/>
              </w:tabs>
              <w:ind w:left="720" w:hanging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facto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en la base de hogares).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stado inicial de la información </w:t>
            </w:r>
          </w:p>
        </w:tc>
        <w:tc>
          <w:tcPr>
            <w:tcW w:w="100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s datos se encuentran relativamente limpios. No se encontraron caracteres especiales. Las bas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no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stán etiquetadas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astos: Las variabl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folio, clave, lu_com, num_re_fu</w:t>
            </w:r>
            <w:r>
              <w:rPr>
                <w:rFonts w:cs="Calibri" w:ascii="Calibri" w:hAnsi="Calibri"/>
                <w:sz w:val="20"/>
                <w:szCs w:val="20"/>
              </w:rPr>
              <w:t>, son de tipo cadena, las demás numérica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gresos: Las variables de tipo numérico son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ing_mp, ing_tri,  mes1, mes2, mes3, mes, mes5 el resto </w:t>
            </w:r>
            <w:r>
              <w:rPr>
                <w:rFonts w:cs="Calibri" w:ascii="Calibri" w:hAnsi="Calibri"/>
                <w:sz w:val="20"/>
                <w:szCs w:val="20"/>
              </w:rPr>
              <w:t>son tipo cade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sonas: Todas las variables son de tipo cadena, excepto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edad, num_empl, hr_semana, hr_sem_se </w:t>
            </w:r>
            <w:r>
              <w:rPr>
                <w:rFonts w:cs="Calibri" w:ascii="Calibri" w:hAnsi="Calibri"/>
                <w:sz w:val="20"/>
                <w:szCs w:val="20"/>
              </w:rPr>
              <w:t>que es de tipo numéric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gares: Las variabl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num_cuarto, cu_us_do, cu_oc_do, tam_hog, resi_hog, tot_homb, tot_mujer, tot_huesp, tot_serdom, com_serdom, factor </w:t>
            </w:r>
            <w:r>
              <w:rPr>
                <w:rFonts w:cs="Calibri" w:ascii="Calibri" w:hAnsi="Calibri"/>
                <w:sz w:val="20"/>
                <w:szCs w:val="20"/>
              </w:rPr>
              <w:t>son numéricas, las demás son tipo caden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o monetario: Las variable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cantidad, prec_gefe, gas_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y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as_tr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on del tipo numéricas, las demás cadena.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129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9815"/>
      </w:tblGrid>
      <w:tr>
        <w:trPr>
          <w:tblHeader w:val="true"/>
          <w:trHeight w:val="284" w:hRule="atLeast"/>
        </w:trPr>
        <w:tc>
          <w:tcPr>
            <w:tcW w:w="1297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Tratamiento</w:t>
            </w:r>
          </w:p>
        </w:tc>
      </w:tr>
      <w:tr>
        <w:trPr>
          <w:trHeight w:val="284" w:hRule="atLeast"/>
        </w:trPr>
        <w:tc>
          <w:tcPr>
            <w:tcW w:w="12975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ENCUESTA NACIONAL DE INGRESOS Y GASTOS EN LOS HOGARES 1992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í hay caracteres especiales en las respuestas u otras opciones de respuesta no permitidas, ¿en qué preguntas y de qué cuestionarios?  ¿Qué tipo de carácter o respuesta era?</w:t>
            </w:r>
          </w:p>
        </w:tc>
        <w:tc>
          <w:tcPr>
            <w:tcW w:w="9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o aplica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¿Se cambiaron de formato tipo cadena a numéricas algunas respuesta de las preguntas? ¿Cuáles  y de qué cuestionario?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o aplica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¿Se pueden unir o pegar bases de datos de los cuestionarios? ¿De qué cuestionarios?  ¿Cuál(es) deben ser las variable(s) llave?</w:t>
            </w:r>
          </w:p>
        </w:tc>
        <w:tc>
          <w:tcPr>
            <w:tcW w:w="9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ara las bases de ingresos, gastos, no monetario, y personas las variables llave son: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foli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y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num_re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 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ara la base de hogares la variable llave es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folio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nálisis de valores perdidos de las variables </w:t>
            </w:r>
          </w:p>
        </w:tc>
        <w:tc>
          <w:tcPr>
            <w:tcW w:w="9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nguna variable de todas las bases contiene valores perdidos.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mentarios adicionales del estado final de la información</w:t>
            </w:r>
          </w:p>
        </w:tc>
        <w:tc>
          <w:tcPr>
            <w:tcW w:w="981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Variables creada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 todas las bases se crearon las siguientes variable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e la variabl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foli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ción para el añ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osicion_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ntidad federativ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e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osición para decen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dece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nsecutiv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MX" w:eastAsia="es-MX"/>
              </w:rPr>
              <w:t xml:space="preserve">Identificador del hogar: </w:t>
            </w:r>
            <w:r>
              <w:rPr>
                <w:rFonts w:cs="Calibri" w:ascii="Calibri" w:hAnsi="Calibri"/>
                <w:i/>
                <w:sz w:val="20"/>
                <w:szCs w:val="20"/>
                <w:lang w:val="es-MX" w:eastAsia="es-MX"/>
              </w:rPr>
              <w:t>id_ho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la base de personas se crearon las siguientes variable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e la variabl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ocupación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mbre de la ocupación u oficio que desempeñó en el empleo principa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tipo_ocu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e la variabl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am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 que se dedica la empresa, negocio, institución en la que se trabajó en el empleo principa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tipo_ram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e la variabl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estacion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stación 1 que proporciona el empleo principa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estacion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stación 2 que proporciona el empleo principa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estacion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stación 3 que proporciona el empleo principa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estacion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stación 4 que proporciona el empleo principa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estacion4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stación 5 que proporciona el empleo principa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estacion5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stación 6 que proporciona el empleo principa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estacion6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stación 7 que proporciona el empleo principa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estacion7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stación 8 que proporciona el empleo principa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estacion8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stación 9 que proporciona el empleo principa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estacion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e la variabl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ocup_sec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mbre de la ocupación u oficio que desempeñó en el empleo secundari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tipo_ocum_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e la variabl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am_sec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 que se dedica la empresa, negocio, institución en la que se trabajó en el empleo secundari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tipo_rama_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las bases de ingresos se crearon las siguientes variable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e la variabl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es_ref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s pasad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es_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° mes anterior: m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es_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° mes anterio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es_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° mes anterio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es_4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° mes anterio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es_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la base de hogares se crearon las siguientes variable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MX"/>
              </w:rPr>
              <w:t xml:space="preserve">De la variable </w:t>
            </w:r>
            <w:r>
              <w:rPr>
                <w:rFonts w:cs="Calibri" w:ascii="Calibri" w:hAnsi="Calibri"/>
                <w:i/>
                <w:sz w:val="20"/>
                <w:szCs w:val="20"/>
                <w:lang w:val="es-MX"/>
              </w:rPr>
              <w:t>vehiculos</w:t>
            </w:r>
            <w:r>
              <w:rPr>
                <w:rFonts w:cs="Calibri" w:ascii="Calibri" w:hAnsi="Calibri"/>
                <w:sz w:val="20"/>
                <w:szCs w:val="20"/>
                <w:lang w:val="es-MX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automóviles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vehiculos_hogar_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camionetas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vehiculos_hogar_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motocicletas o motonetas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vehiculos_hogar_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bicicletas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vehiculos_hogar_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vehículos de tracción animal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vehiculos_hogar_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otros vehículos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vehiculos_hogar_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e la variabl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radios con lo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1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grabadoras con la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2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tocadiscos, consolas o modulares con lo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3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televisiones con la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4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videocaseteras con la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juegos de video con lo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6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computadoras con la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antenas parabólicas con la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ventiladores con lo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máquinas de coser con la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estufas de gas con la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1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estufas de otros combustibles con la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1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refrigeradores con lo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1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licuadoras con la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14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bombas de agua con la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15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planchas con la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16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molinos de mano con lo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17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lavadoras con la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18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aspiradoras con la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19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calentadores de gas con lo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2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calentadores de otro combustible con lo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21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úmero de otros electrodomésticos con los que cuenta para el uso del hogar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aparatos_hogar_22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6215"/>
      </w:tblGrid>
      <w:tr>
        <w:trPr>
          <w:trHeight w:val="255" w:hRule="atLeast"/>
        </w:trPr>
        <w:tc>
          <w:tcPr>
            <w:tcW w:w="937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Comentarios finales para su Utilización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ENCUESTA NACIONAL DE INGRESOS Y GASTOS EN LOS HOGARES 1992</w:t>
            </w:r>
          </w:p>
        </w:tc>
      </w:tr>
      <w:tr>
        <w:trPr>
          <w:trHeight w:val="683" w:hRule="atLeast"/>
        </w:trPr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comendaciones para su uso</w:t>
            </w:r>
          </w:p>
        </w:tc>
        <w:tc>
          <w:tcPr>
            <w:tcW w:w="6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 la base de persona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es de ejecutar sintaxis las variables ocupación y rama (ocup_sec y rama_sec) deben ser numérica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 la base de ingreso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s claves de Q001-Q012 son claves de erogaciones pero aparecen en esta ba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 la base de gasto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ara la variabl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lu_co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as especificaciones de los valores son números de 2 caracteres, mientras que en la base de datos son de 4 caracteres, por lo que no están etiquetados ninguno de dichos valore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ara la variabl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lu_co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xisten 13 casos que están vacio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ara la variabl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clav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os hace falta los valores que corresponden a las clasificaciones de  T001, T002, T003, T004, T005, T006, T007, T008, T009, T010, T011, T012, T013, T014, T016, T017, T018, T019, T101, T102, T103, T901, T902, T903, T904 y T905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 la base de no monetario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ara la variabl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lug_comp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contiene 87.5% de cero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a la base de hogare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ra variables como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nencia, carac_viv, cu_cocina, cu_co_do, bano, muros, techos, pisos, agua, drenaje, luz, telefono, </w:t>
            </w:r>
            <w:r>
              <w:rPr>
                <w:rFonts w:cs="Calibri" w:ascii="Calibri" w:hAnsi="Calibri"/>
                <w:sz w:val="20"/>
                <w:szCs w:val="20"/>
              </w:rPr>
              <w:t>tienen 1.9% de valores cero.</w:t>
            </w:r>
          </w:p>
        </w:tc>
      </w:tr>
      <w:tr>
        <w:trPr>
          <w:trHeight w:val="510" w:hRule="atLeast"/>
        </w:trPr>
        <w:tc>
          <w:tcPr>
            <w:tcW w:w="3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servaciones finales</w:t>
            </w:r>
          </w:p>
        </w:tc>
        <w:tc>
          <w:tcPr>
            <w:tcW w:w="621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s etiquetas para la entidad federativa no se encuentran especificadas, por lo que se hizo la suposición que estaban representadas en orden alfabético.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sectPr>
      <w:footerReference w:type="default" r:id="rId4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45" w:hanging="360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1:10:00Z</dcterms:created>
  <dc:creator>Flacso</dc:creator>
  <dc:description/>
  <cp:keywords/>
  <dc:language>en-US</dc:language>
  <cp:lastModifiedBy>Rodrigo</cp:lastModifiedBy>
  <cp:lastPrinted>2008-09-26T13:40:00Z</cp:lastPrinted>
  <dcterms:modified xsi:type="dcterms:W3CDTF">2009-02-24T03:13:00Z</dcterms:modified>
  <cp:revision>8</cp:revision>
  <dc:subject/>
  <dc:title>FICHA TÉCNICA</dc:title>
</cp:coreProperties>
</file>